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Grid technologies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 Prof Vasil Georgie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/>
              <w:t>30 lectures, 30 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 xml:space="preserve">Face to face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This course presents an extensive survey of the technologies, infrastructure and applications of grid systems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/>
            </w:pPr>
            <w:r>
              <w:rPr/>
              <w:t>Exam and course wo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requisites</w:t>
      </w:r>
    </w:p>
    <w:p>
      <w:pPr>
        <w:pStyle w:val="Normal"/>
        <w:rPr/>
      </w:pPr>
      <w:r>
        <w:rPr/>
        <w:t>Parallel and distributed system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rPr/>
      </w:pPr>
      <w:r>
        <w:rPr/>
        <w:t>The course covers overall description of the grid systems, application, technologies and infrastructure. It presents description of service-oriented architecture, SOAP and OGSA, its implementations like Globus, Legion, Condor. The specific of the different classes grid – virtual supercomputer, data-intensive processing, high throughput computing, on-demand computing and collaborative computing – are explained. The lectures and exercises present some technologies for design grid systems and applications as well as load balancing methods and information security iss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Ian Foster, Carl Kesselman</w:t>
      </w:r>
      <w:r>
        <w:rPr>
          <w:lang w:val="bg-BG"/>
        </w:rPr>
        <w:t>.</w:t>
      </w:r>
      <w:r>
        <w:rPr/>
        <w:t xml:space="preserve"> The Grid: Blueprint for a New Computing Infrastructure. Morgan Kaufmann, 1999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/>
        <w:t>Condor</w:t>
      </w:r>
      <w:r>
        <w:rPr>
          <w:vertAlign w:val="superscript"/>
          <w:lang w:val="bg-BG"/>
        </w:rPr>
        <w:t xml:space="preserve"> </w:t>
      </w:r>
      <w:r>
        <w:rPr>
          <w:vertAlign w:val="superscript"/>
        </w:rPr>
        <w:t>®</w:t>
      </w:r>
      <w:r>
        <w:rPr/>
        <w:t xml:space="preserve"> Version 6.4.3 Manual (http://www.cs.wisc.edu/condor/manual/v6.4/) 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/>
        <w:t xml:space="preserve">The Globus Grid Project (http://www.globus.org/research/) 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/>
        <w:t xml:space="preserve">Legion – a Worldwide Virtual Computer (http://legion.virginia.edu/introduction.html) 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/>
        <w:t>W. Keith Edwards</w:t>
      </w:r>
      <w:r>
        <w:rPr>
          <w:lang w:val="bg-BG"/>
        </w:rPr>
        <w:t>.</w:t>
      </w:r>
      <w:r>
        <w:rPr/>
        <w:t xml:space="preserve"> Core Jini. Prentice Hall, 2001.</w:t>
      </w:r>
    </w:p>
    <w:p>
      <w:pPr>
        <w:pStyle w:val="Normal"/>
        <w:numPr>
          <w:ilvl w:val="0"/>
          <w:numId w:val="1"/>
        </w:numPr>
        <w:ind w:left="1440" w:hanging="1080"/>
        <w:rPr>
          <w:lang w:val="bg-BG"/>
        </w:rPr>
      </w:pPr>
      <w:r>
        <w:rPr/>
        <w:t>Jini ™ Network technology (http://wwws.sun.com/software/jini/)</w:t>
      </w:r>
    </w:p>
    <w:p>
      <w:pPr>
        <w:pStyle w:val="Normal"/>
        <w:numPr>
          <w:ilvl w:val="0"/>
          <w:numId w:val="1"/>
        </w:numPr>
        <w:ind w:left="1440" w:hanging="1080"/>
        <w:rPr>
          <w:lang w:val="bg-BG"/>
        </w:rPr>
      </w:pPr>
      <w:r>
        <w:rPr/>
        <w:t xml:space="preserve">The Jxta solution to P2P (http://www.javaworld.com/javaworld/jw-10-2001/jw-1019-jxta.html) </w:t>
      </w:r>
    </w:p>
    <w:p>
      <w:pPr>
        <w:pStyle w:val="Normal"/>
        <w:numPr>
          <w:ilvl w:val="0"/>
          <w:numId w:val="1"/>
        </w:numPr>
        <w:rPr/>
      </w:pPr>
      <w:r>
        <w:rPr/>
        <w:t>Geoffrey Fox et al. Solving Problems on Concurrent Processors. Prentice Hall, 199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FF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08:00Z</dcterms:created>
  <dc:creator>Rossen Nedialkov</dc:creator>
  <dc:description/>
  <cp:keywords/>
  <dc:language>en-US</dc:language>
  <cp:lastModifiedBy>Eliza</cp:lastModifiedBy>
  <dcterms:modified xsi:type="dcterms:W3CDTF">2006-03-20T10:11:00Z</dcterms:modified>
  <cp:revision>3</cp:revision>
  <dc:subject/>
  <dc:title>Course code</dc:title>
</cp:coreProperties>
</file>