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ОФИЙСКИ УНИВЕРСИТЕТ „СВ. КЛИМЕНТ ОХРИДСКИ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ФАКУЛТЕТ ПО МАТЕМАТИКА И ИНФОРМАТ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ОБЩО ПРЕДСТАВЯНЕ НА ДИСЦИПЛИНАТ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Наименование на дисциплината: Вградени автономни системи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Лектор: доц. д-р Васил Георгиев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03"/>
        <w:gridCol w:w="1198"/>
        <w:gridCol w:w="1184"/>
        <w:gridCol w:w="1185"/>
        <w:gridCol w:w="1410"/>
        <w:gridCol w:w="15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реди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 хорариу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Часове седмич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Уч. година, семестъ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Форма на обу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циалнос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татут на дисциплина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60 </w:t>
            </w:r>
            <w:r>
              <w:rPr>
                <w:sz w:val="20"/>
                <w:szCs w:val="20"/>
              </w:rPr>
              <w:t>(30+30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lang w:val="bg-BG"/>
              </w:rPr>
              <w:t>се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дов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ЕБНИ ФОРМИ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Аудитор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часов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bg-BG"/>
              </w:rPr>
              <w:t>извънаудитор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часов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к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минарни занятия (упражнения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ИЛОЖЕНИЯ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Приложение 1. Анотация на дисциплинат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Приложение 2. Библиография за курса и изпит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Приложение 3. Конспект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Анотац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ози курс е предназначен за обучение на студенти от магистърските програми по информатика на ФМИ и представя основните принипи на проектиране и приложение на вградените системи и системите за обработка в реално време, предназначени за изграждане на автономни комютърно-базирани модули за управление в призодството, атономната роботиката, системите за мобилни персонални комуникации, интерактивните мултимедии, съвместните телеимерсивни приложения, интелигентните сензори, контекстно-специфични информационни приложения и друг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урсът включва преглед на операционните системи за реално време, QoS въпроси за потребителското и машинното възприемане на реалното време, управление на ресурсите, проектиране (вкл. съвместното проектиране) на компактни платформи и прило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едварителни изисквания за този курс са курсовете от бакалавърската програма </w:t>
      </w:r>
      <w:r>
        <w:rPr>
          <w:lang w:val="ru-RU"/>
        </w:rPr>
        <w:t>Програмиране и структури от данни, Компютърни архитектури, Компютърни мрежи.</w:t>
      </w:r>
    </w:p>
    <w:p>
      <w:pPr>
        <w:pStyle w:val="Normal"/>
        <w:ind w:left="36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Литература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Cs w:val="20"/>
          <w:lang w:val="bg-BG"/>
        </w:rPr>
        <w:t>1.</w:t>
        <w:tab/>
        <w:t xml:space="preserve">Marwedel, P. Embedded System Design. Kluwer Academic, 2003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Cs w:val="20"/>
          <w:lang w:val="bg-BG"/>
        </w:rPr>
        <w:t>2.</w:t>
        <w:tab/>
        <w:t>Li, Y., S. Malik. Performance Analysis of Real-Time Embedded Software. Kluwer Academic, 2003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Cs w:val="20"/>
          <w:lang w:val="bg-BG"/>
        </w:rPr>
        <w:t>3.</w:t>
        <w:tab/>
        <w:t>Pop, P., P. Eles, Z. Peng. Analysis and Synthesis of Distributed Real-Time Embedded Systems. Kluwer Academic, 2004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bg-BG"/>
        </w:rPr>
        <w:t>Конспект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1.</w:t>
        <w:tab/>
        <w:t>Приложение и метрика на автономните систем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2.</w:t>
        <w:tab/>
        <w:t>Автономни компютърни архитектур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3.</w:t>
        <w:tab/>
        <w:t>Вградени операционни систем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4.</w:t>
        <w:tab/>
        <w:t>Компонентно-базирани вградени систем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5.</w:t>
        <w:tab/>
        <w:t>Времечувствителни приложения в общи операционни систем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6.</w:t>
        <w:tab/>
        <w:t xml:space="preserve">Системни средства за обработка в реално време. 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7.</w:t>
        <w:tab/>
        <w:t>Разпределени автономни систем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8.</w:t>
        <w:tab/>
        <w:t>Функционални и не-функционални изисквания (QoS) на машинно и потребителско ниво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9.</w:t>
        <w:tab/>
        <w:t>Автономни системи в комуникациите, събщенията и транспорта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10.</w:t>
        <w:tab/>
        <w:t>Интелигентни сензори и автономни роботи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11.</w:t>
        <w:tab/>
        <w:t>Мултимедийни и телеимерсивни приложения</w:t>
      </w:r>
    </w:p>
    <w:p>
      <w:pPr>
        <w:pStyle w:val="Normal"/>
        <w:tabs>
          <w:tab w:val="clear" w:pos="720"/>
          <w:tab w:val="left" w:pos="14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29:00Z</dcterms:created>
  <dc:creator>pstanche</dc:creator>
  <dc:description/>
  <cp:keywords/>
  <dc:language>en-US</dc:language>
  <cp:lastModifiedBy>none</cp:lastModifiedBy>
  <dcterms:modified xsi:type="dcterms:W3CDTF">2007-05-22T10:30:00Z</dcterms:modified>
  <cp:revision>3</cp:revision>
  <dc:subject/>
  <dc:title>СОФИЙСКИ УНИВЕРСИТЕТ „СВ</dc:title>
</cp:coreProperties>
</file>