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SE524: Програмиране на Java сървърни приложения (Java Server-Side Programming)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  <w:r>
              <w:rPr>
                <w:sz w:val="22"/>
                <w:szCs w:val="22"/>
                <w:lang w:val="bg-BG"/>
              </w:rPr>
              <w:t>доц. д-р Боян Бонче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Година: </w:t>
            </w:r>
            <w:r>
              <w:rPr>
                <w:sz w:val="22"/>
                <w:szCs w:val="22"/>
                <w:lang w:val="bg-BG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Семестър: </w:t>
            </w:r>
            <w:r>
              <w:rPr>
                <w:sz w:val="22"/>
                <w:szCs w:val="22"/>
                <w:lang w:val="bg-BG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ru-RU"/>
              </w:rPr>
              <w:t xml:space="preserve">30 </w:t>
            </w:r>
            <w:r>
              <w:rPr>
                <w:sz w:val="22"/>
                <w:szCs w:val="22"/>
                <w:lang w:val="bg-BG"/>
              </w:rPr>
              <w:t xml:space="preserve">часа лекции, </w:t>
            </w:r>
            <w:r>
              <w:rPr>
                <w:sz w:val="22"/>
                <w:szCs w:val="22"/>
                <w:lang w:val="ru-RU"/>
              </w:rPr>
              <w:t>30 часа лабораторни упраж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едовно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Цели на курса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апознаване с J2EE архитектура и практическо използване при разработка на Интернет и клиент-сървер приложения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тест и курсова задач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/>
      </w:pPr>
      <w:r>
        <w:rPr>
          <w:sz w:val="22"/>
          <w:szCs w:val="22"/>
          <w:lang w:val="bg-BG"/>
        </w:rPr>
        <w:t>Обучаемите трябва да познават принципите на обектно-ориентирания анализ и проектиране на софтуер и да имат практически умения в програмиране</w:t>
      </w:r>
      <w:r>
        <w:rPr>
          <w:sz w:val="22"/>
          <w:szCs w:val="22"/>
          <w:lang w:val="ru-RU"/>
        </w:rPr>
        <w:t xml:space="preserve"> с </w:t>
      </w:r>
      <w:r>
        <w:rPr>
          <w:sz w:val="22"/>
          <w:szCs w:val="22"/>
        </w:rPr>
        <w:t>Java</w:t>
      </w:r>
      <w:r>
        <w:rPr>
          <w:sz w:val="22"/>
          <w:szCs w:val="22"/>
          <w:lang w:val="bg-BG"/>
        </w:rPr>
        <w:t>.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оектиране на Интернет приложения с Java Platform. Представяне на J2SE - 2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рхитектура на J2EE. Начини на използване на платформата - 2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снови на JDBC 2.0-3.0 – въведение в JDBC, SQL, ODBC, JDBC драйвери, използване, нововъведения в JDBC 2.0/3.0; примери - 3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ървлети – общ преглед, жизнен цикъл на сървлета, интеракции с клиента, начини за комуникация, обработка на HTTP заявки, поддръжка на сесии, примери - 4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Java Server Pages (JSP) – преглед, сравнения, начини на използване, JSP маркери, поддръжка на сесията и третиране на изключенията, архитектурни модели и специфики. Архитектура Модел-Изглед-Контролер, библиотеки, примери - 6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Java Server Faces - въведение, сравнение между JSF и стандартната servlet/JSP архитектура, управление на навигацията, използване на JavaBeans, управление на събитията, примери  - 3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рхитектура на Enterprise Java Beans (EJB) – общ преглед, контейнери за компоненти, изграждане на бизнес слоя, типове EJB и използване - 2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Session Enterprise Java Beans – дефиниции, сесийни бийнове без и с поддръжка на състояние, жизнен цикъл, начини на използване, примери - 2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Entity Enterprise Java Beans – управление на персистентността от бийна, дефиниции, жизнен цикъл, начини на използване, примери - 3 часа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Entity Enterprise Java Beans - управление на персистентността от контейнера, характеристики, език за описание на заявките, използване, примери - 3 час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поръчана литератур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odeNotes for J2EE: EJB, JDBC, JSP, and Servlets, Robert McGovern and Stuart Charlton, edited by Gregory Brill (Random House, 2002; ISBN: 0812991907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ava for the Web with Servlets, JSP, and EJB, Budi Kurniawan (New Riders Publishing, 2002; ISBN: 073571195X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essional Java Server Programming, J2EE 1.3 Edition, Cedric Beust et al. (Wrox Press, 2001; ISBN: 1861005377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7:59:00Z</dcterms:created>
  <dc:creator>Boyan Bntchev</dc:creator>
  <dc:description/>
  <cp:keywords/>
  <dc:language>en-US</dc:language>
  <cp:lastModifiedBy>Eliza</cp:lastModifiedBy>
  <dcterms:modified xsi:type="dcterms:W3CDTF">2006-03-14T10:29:00Z</dcterms:modified>
  <cp:revision>10</cp:revision>
  <dc:subject/>
  <dc:title>SW Design Patterns</dc:title>
</cp:coreProperties>
</file>