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Digital Signal Processing, Part I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rof. DSc. Hristo Kabakchie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ective Cours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First yea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First Semester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/>
              <w:t>Lectures - 30 hours</w:t>
            </w:r>
          </w:p>
          <w:p>
            <w:pPr>
              <w:pStyle w:val="Normal"/>
              <w:rPr/>
            </w:pPr>
            <w:r>
              <w:rPr/>
              <w:t>Laboratory exercises – 30 hour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Regular teaching, including systematic problem solving within a course project by using Matlab computational environment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/>
            </w:pPr>
            <w:r>
              <w:rPr/>
              <w:t xml:space="preserve">To provide knowledge and skills, concerning the detection, recognition and parameter estimation of digital signals in the presence of interference, useful when working in the mobile communications field. 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/>
            </w:pPr>
            <w:r>
              <w:rPr/>
              <w:t>The tasks solved within the course projects, conforming to the individual knowledge level, skills and interests, are separately evaluated. The final value is based on these results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requisites</w:t>
      </w:r>
    </w:p>
    <w:p>
      <w:pPr>
        <w:pStyle w:val="Normal"/>
        <w:rPr/>
      </w:pPr>
      <w:r>
        <w:rPr/>
        <w:t>Reading technical literature sources in Englis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rPr/>
      </w:pPr>
      <w:r>
        <w:rPr/>
        <w:t>The following knowledge and skills are taught:</w:t>
      </w:r>
    </w:p>
    <w:p>
      <w:pPr>
        <w:pStyle w:val="Normal"/>
        <w:numPr>
          <w:ilvl w:val="0"/>
          <w:numId w:val="1"/>
        </w:numPr>
        <w:rPr/>
      </w:pPr>
      <w:r>
        <w:rPr/>
        <w:t>Mathematical techniques for signal adaptive detection, recognition and parameter estimation in the presence of different kinds of interference;</w:t>
      </w:r>
    </w:p>
    <w:p>
      <w:pPr>
        <w:pStyle w:val="Normal"/>
        <w:numPr>
          <w:ilvl w:val="0"/>
          <w:numId w:val="1"/>
        </w:numPr>
        <w:rPr/>
      </w:pPr>
      <w:r>
        <w:rPr/>
        <w:t>Modeling of one- or two-dimensional algorithms for keeping constant false alarm ratio in homogeneous or randomly appearing pulse interference, by using Monte-Carlo simulation approach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имитров Б. Янев Н. “Вероятности и статисика”, София, “Св.Климент Охридски”, 1998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енцел Е. “Теория вероятностей”, Москва, “Радио и связь”,1982.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Гоноровский И.С. Радиотехнические цепи и сигналы, “Радио и связь”, 2000г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2"/>
          <w:szCs w:val="22"/>
          <w:lang w:val="bg-BG"/>
        </w:rPr>
        <w:t>Возенкрафт Дж., И.Джекобс “Теоретические основы техники связи”, Москва, “Мир”, 1969.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2T17:02:00Z</dcterms:created>
  <dc:creator>Rossen Nedialkov</dc:creator>
  <dc:description/>
  <dc:language>en-US</dc:language>
  <cp:lastModifiedBy>Hristo Kabakchiev</cp:lastModifiedBy>
  <dcterms:modified xsi:type="dcterms:W3CDTF">2006-03-12T17:41:00Z</dcterms:modified>
  <cp:revision>9</cp:revision>
  <dc:subject/>
  <dc:title>Course code</dc:title>
</cp:coreProperties>
</file>