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Wireless LAN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obligat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>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WLAN technologies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11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>- 2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Final theoretical test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2</w:t>
            </w: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 Computer networks and technical English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urse follows Cisco course Fundamentals of WLAN. The content of the course covers following topics: Wireless networks terminology; Wireless standards IEEE </w:t>
      </w:r>
      <w:r>
        <w:rPr>
          <w:sz w:val="22"/>
          <w:szCs w:val="22"/>
          <w:lang w:val="ru-RU"/>
        </w:rPr>
        <w:t>802.11 (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g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; Wireless technologies; Wireless topologies; Access points; Bridges; Antennas; Security; Wireless installation, troubleshooting, monitoring, management and diagnostic; Emerging technologies (UWB, VoIP, WAP, OMA, mobile technologies, wireless organizations and certificati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TextBody"/>
        <w:numPr>
          <w:ilvl w:val="0"/>
          <w:numId w:val="1"/>
        </w:numPr>
        <w:spacing w:before="60" w:after="6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Fundamentals of Wireless LANs Companion Guide (Cisco Networking Academy Program)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 w:eastAsia="en-US"/>
        </w:rPr>
        <w:t>Cisco Systems, Inc., ISBN 1587131196 (Hardback) April 200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obile Communications, 2</w:t>
      </w:r>
      <w:r>
        <w:rPr>
          <w:sz w:val="22"/>
          <w:szCs w:val="22"/>
          <w:vertAlign w:val="superscript"/>
          <w:lang w:val="en-US" w:eastAsia="en-US"/>
        </w:rPr>
        <w:t>nd</w:t>
      </w:r>
      <w:r>
        <w:rPr>
          <w:sz w:val="22"/>
          <w:szCs w:val="22"/>
          <w:lang w:val="en-US" w:eastAsia="en-US"/>
        </w:rPr>
        <w:t xml:space="preserve"> Edition, </w:t>
      </w:r>
      <w:r>
        <w:rPr>
          <w:bCs/>
          <w:sz w:val="22"/>
          <w:szCs w:val="22"/>
          <w:lang w:val="en-US" w:eastAsia="en-US"/>
        </w:rPr>
        <w:t xml:space="preserve">Jochen Schiller, </w:t>
      </w:r>
      <w:r>
        <w:rPr>
          <w:sz w:val="22"/>
          <w:szCs w:val="22"/>
          <w:lang w:val="en-US" w:eastAsia="en-US"/>
        </w:rPr>
        <w:t>ISBN 0321123816, Addison-Wesley, 200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http://cisco.netacad.net</w:t>
      </w:r>
      <w:r>
        <w:rPr/>
        <w:t>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Bookttl1">
    <w:name w:val="bookttl1"/>
    <w:basedOn w:val="Style14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argerbodybold1">
    <w:name w:val="largerbodybold1"/>
    <w:basedOn w:val="Style14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Style14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33:00Z</dcterms:created>
  <dc:creator>Rossen Nedialkov</dc:creator>
  <dc:description/>
  <dc:language>en-US</dc:language>
  <cp:lastModifiedBy>Krassen Stefanov</cp:lastModifiedBy>
  <dcterms:modified xsi:type="dcterms:W3CDTF">2006-03-08T08:44:00Z</dcterms:modified>
  <cp:revision>6</cp:revision>
  <dc:subject/>
  <dc:title>Course code</dc:title>
</cp:coreProperties>
</file>