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Цифрова обработка на сигнали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част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д.н. Христо Кабакч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аса лекции,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едовно обучение – чрез системно решаване на отделни задачи на </w:t>
            </w:r>
            <w:r>
              <w:rPr>
                <w:sz w:val="22"/>
                <w:szCs w:val="22"/>
              </w:rPr>
              <w:t>Matlab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ключени в курсов проек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>Осигуряване</w:t>
            </w:r>
            <w:r>
              <w:rPr>
                <w:sz w:val="22"/>
                <w:lang w:val="bg-BG"/>
              </w:rPr>
              <w:t xml:space="preserve"> на</w:t>
            </w:r>
            <w:r>
              <w:rPr>
                <w:sz w:val="22"/>
                <w:lang w:val="ru-RU"/>
              </w:rPr>
              <w:t xml:space="preserve"> знания и умения в областта на откриване, различаване и оценяване на параметри на сигнали в условиятя на смущения</w:t>
            </w:r>
            <w:r>
              <w:rPr>
                <w:sz w:val="22"/>
                <w:lang w:val="bg-BG"/>
              </w:rPr>
              <w:t>. Това служи за основа при работа в областта на съвременните мобилни комуникаци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ява се с натрупване курсовия проект, който състои от отделни задачи. Сложноста на решаваните задачи се определя от нивото на обучаваните и техните индивидуални умения и интерес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bCs/>
          <w:sz w:val="22"/>
          <w:lang w:val="ru-RU"/>
        </w:rPr>
        <w:t>Умения за работа с техническа литература на английски език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ind w:right="-720" w:firstLine="720"/>
        <w:jc w:val="both"/>
        <w:rPr/>
      </w:pPr>
      <w:r>
        <w:rPr>
          <w:sz w:val="22"/>
          <w:szCs w:val="22"/>
          <w:lang w:val="ru-RU"/>
        </w:rPr>
        <w:t>В рамките на дисциплина “Цифрова обработка на сигнали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част</w:t>
      </w:r>
      <w:r>
        <w:rPr>
          <w:sz w:val="22"/>
          <w:szCs w:val="22"/>
          <w:lang w:val="ru-RU"/>
        </w:rPr>
        <w:t>” се овладява базовият математически апарат на статистическата теория за обработка на сигнали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ru-RU"/>
        </w:rPr>
        <w:t xml:space="preserve"> адаптивно </w:t>
      </w:r>
      <w:r>
        <w:rPr>
          <w:sz w:val="22"/>
          <w:szCs w:val="22"/>
          <w:lang w:val="bg-BG"/>
        </w:rPr>
        <w:t>откриване, различаване и оценка на параметр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 приетите сигнали, в условията на различни видове смущения. Запознават се с</w:t>
      </w:r>
      <w:r>
        <w:rPr>
          <w:sz w:val="22"/>
          <w:szCs w:val="22"/>
          <w:lang w:val="ru-RU"/>
        </w:rPr>
        <w:t xml:space="preserve"> програмни продукти за моделиране на едномерни и двумерни алгоритми за подържане на постоянна честота на лъжливата тревога в условият на хомогенни или импулсни смущения,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  <w:lang w:val="ru-RU"/>
        </w:rPr>
        <w:t xml:space="preserve"> числени и Монте-Карло методи за изследване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Препоръчана литература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митров Б. Янев Н. “Вероятности и статисика”, София, “Св.Климент Охридски”, 1998 г.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цел Е. “Теория вероятностей”, Москва, “Радио и связь”,198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оноровский И.С. Радиотехнические цепи и сигналы, “Радио и связь”, 2000г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2"/>
          <w:szCs w:val="22"/>
          <w:lang w:val="bg-BG"/>
        </w:rPr>
        <w:t>Возенкрафт Дж., И.Джекобс “Теоретические основы техники связи”, Москва, “Мир”, 196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27:00Z</dcterms:created>
  <dc:creator>Hristo Kabakchiev</dc:creator>
  <dc:description/>
  <dc:language>en-US</dc:language>
  <cp:lastModifiedBy>Hristo Kabakchiev</cp:lastModifiedBy>
  <dcterms:modified xsi:type="dcterms:W3CDTF">2006-03-09T09:42:00Z</dcterms:modified>
  <cp:revision>6</cp:revision>
  <dc:subject/>
  <dc:title>Код</dc:title>
</cp:coreProperties>
</file>