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  <w:gridCol w:w="5040"/>
        <w:gridCol w:w="15"/>
      </w:tblGrid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en-US" w:bidi="ar-SA"/>
              </w:rPr>
              <w:t>Course code. Course titl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bg-BG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bg-BG" w:bidi="ar-SA"/>
              </w:rPr>
              <w:t>Parallel programming with MPI</w:t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en-US" w:bidi="ar-SA"/>
              </w:rPr>
              <w:t>Name of the lecturer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bg-BG" w:bidi="ar-SA"/>
              </w:rPr>
              <w:t>: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bg-BG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ssoc. prof. dr. Ana Proykova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en-US" w:bidi="ar-SA"/>
              </w:rPr>
              <w:t>Type of the cours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bg-BG" w:bidi="ar-SA"/>
              </w:rPr>
              <w:t>applied programming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en-US" w:bidi="ar-SA"/>
              </w:rPr>
              <w:t>Level of cours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bg-BG" w:bidi="ar-SA"/>
              </w:rPr>
              <w:t>MSc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en-US" w:bidi="ar-SA"/>
              </w:rPr>
              <w:t>Year of study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bg-BG" w:bidi="ar-SA"/>
              </w:rPr>
              <w:t>2006</w:t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en-US" w:bidi="ar-SA"/>
              </w:rPr>
              <w:t>Semester/trimester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bg-BG" w:bidi="ar-SA"/>
              </w:rPr>
              <w:t>summer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en-US" w:bidi="ar-SA"/>
              </w:rPr>
              <w:t>Number of ECTS credits allocated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bg-BG" w:bidi="ar-SA"/>
              </w:rPr>
              <w:t>5</w:t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en-US" w:bidi="ar-SA"/>
              </w:rPr>
              <w:t>number of hours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bg-BG" w:bidi="ar-SA"/>
              </w:rPr>
              <w:t>60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en-US" w:bidi="ar-SA"/>
              </w:rPr>
              <w:t>Teaching methods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bg-BG" w:bidi="ar-SA"/>
              </w:rPr>
              <w:t>intensive lectures and hands on courses</w:t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en-US" w:bidi="ar-SA"/>
              </w:rPr>
              <w:t>Objective of the cours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bg-BG" w:bidi="ar-SA"/>
              </w:rPr>
              <w:t>teaching parallel programming with MPI</w:t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en-US" w:bidi="ar-SA"/>
              </w:rPr>
              <w:t>Assessment methods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bg-BG" w:bidi="ar-SA"/>
              </w:rPr>
              <w:t>test and course project</w:t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i/>
                <w:i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4"/>
                <w:szCs w:val="24"/>
                <w:lang w:val="en-US" w:bidi="ar-SA"/>
              </w:rPr>
              <w:t>Language of instruction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bg-BG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bg-BG" w:bidi="ar-SA"/>
              </w:rPr>
              <w:t>bulgarian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4"/>
          <w:lang w:val="bg-BG" w:bidi="ar-SA"/>
        </w:rPr>
      </w:pPr>
      <w:r>
        <w:rPr>
          <w:rFonts w:eastAsia="Times New Roman" w:cs="Times New Roman"/>
          <w:color w:val="auto"/>
          <w:sz w:val="24"/>
          <w:szCs w:val="24"/>
          <w:lang w:val="bg-BG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bg-BG" w:bidi="ar-SA"/>
        </w:rPr>
      </w:pPr>
      <w:r>
        <w:rPr>
          <w:rFonts w:eastAsia="Times New Roman" w:cs="Times New Roman"/>
          <w:color w:val="auto"/>
          <w:sz w:val="24"/>
          <w:szCs w:val="24"/>
          <w:lang w:val="bg-BG" w:bidi="ar-SA"/>
        </w:rPr>
      </w:r>
    </w:p>
    <w:p>
      <w:pPr>
        <w:pStyle w:val="Normal"/>
        <w:rPr/>
      </w:pPr>
      <w:r>
        <w:rPr/>
        <w:t>Prerequisites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bg-BG" w:bidi="ar-SA"/>
        </w:rPr>
      </w:pPr>
      <w:r>
        <w:rPr>
          <w:rFonts w:eastAsia="Times New Roman" w:cs="Times New Roman"/>
          <w:color w:val="auto"/>
          <w:sz w:val="24"/>
          <w:szCs w:val="24"/>
          <w:lang w:val="bg-BG" w:bidi="ar-SA"/>
        </w:rPr>
        <w:t>Basic knowledge of parallel architectures, Unix-like environments, C or Fortran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bg-BG" w:bidi="ar-SA"/>
        </w:rPr>
      </w:pPr>
      <w:r>
        <w:rPr>
          <w:rFonts w:eastAsia="Times New Roman" w:cs="Times New Roman"/>
          <w:color w:val="auto"/>
          <w:sz w:val="24"/>
          <w:szCs w:val="24"/>
          <w:lang w:val="bg-BG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en-US" w:bidi="ar-SA"/>
        </w:rPr>
        <w:t>Course contents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bg-BG" w:bidi="ar-SA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bg-BG" w:bidi="ar-SA"/>
        </w:rPr>
        <w:tab/>
        <w:t>The course is a part of an international programme for High Performance Computing HPC-Europa and gives basic knowledge in programming distributed memory machines using the Message Passing Interface (MPI) industry standard.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bg-BG" w:bidi="ar-SA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bg-BG" w:bidi="ar-SA"/>
        </w:rPr>
        <w:tab/>
        <w:t>After a short introduction to the foundations of HPC and the areas of their application the MPI standard is introduced and some techniques for profiling and debugging of parallel applications are discussed.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bg-BG" w:bidi="ar-SA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bg-BG" w:bidi="ar-SA"/>
        </w:rPr>
        <w:tab/>
        <w:t>A practical hands-on course on a real 8-node Linux cluster is included. The assessment consits of two tests and one final course project.</w:t>
      </w:r>
    </w:p>
    <w:p>
      <w:pPr>
        <w:pStyle w:val="Normal"/>
        <w:rPr>
          <w:rFonts w:ascii="Times New Roman" w:hAnsi="Times New Roman" w:eastAsia="Nimbus Sans L;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bg-BG" w:bidi="ar-SA"/>
        </w:rPr>
      </w:pP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2"/>
          <w:szCs w:val="22"/>
          <w:u w:val="none"/>
          <w:em w:val="none"/>
          <w:lang w:val="bg-BG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en-US" w:bidi="ar-SA"/>
        </w:rPr>
        <w:t>Recommended readings</w:t>
      </w:r>
    </w:p>
    <w:p>
      <w:pPr>
        <w:pStyle w:val="Normal"/>
        <w:rPr/>
      </w:pPr>
      <w:r>
        <w:rPr>
          <w:rFonts w:eastAsia="Times New Roman" w:cs="Times New Roman"/>
          <w:i/>
          <w:iCs/>
          <w:color w:val="auto"/>
          <w:sz w:val="24"/>
          <w:szCs w:val="24"/>
          <w:lang w:val="bg-BG" w:bidi="ar-SA"/>
        </w:rPr>
        <w:t xml:space="preserve">1. Introduction to High Performance Computing, EPCC, </w:t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bg-BG" w:bidi="ar-SA"/>
        </w:rPr>
        <w:t>http://www.epcc.ed.ac.uk/computing/training/document_archive/intro-course/Intro.pdf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bg-BG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bg-BG" w:bidi="ar-SA"/>
        </w:rPr>
        <w:t>2. MPI Course, EPCC,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bg-BG" w:bidi="ar-SA"/>
        </w:rPr>
      </w:pPr>
      <w:hyperlink r:id="rId2">
        <w:r>
          <w:rPr>
            <w:rStyle w:val="InternetLink"/>
            <w:rFonts w:eastAsia="Times New Roman" w:cs="Times New Roman"/>
            <w:i w:val="false"/>
            <w:iCs w:val="false"/>
            <w:sz w:val="24"/>
            <w:szCs w:val="24"/>
            <w:lang w:val="bg-BG" w:bidi="ar-SA"/>
          </w:rPr>
          <w:t>http://www.epcc.ed.ac.uk/computing/training/document_archive/mpi-course/mpi-course.pdf</w:t>
        </w:r>
      </w:hyperlink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bg-BG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bg-BG" w:bidi="ar-SA"/>
        </w:rPr>
        <w:t>3. MPI Forum</w:t>
      </w:r>
    </w:p>
    <w:p>
      <w:pPr>
        <w:pStyle w:val="Normal"/>
        <w:rPr>
          <w:rFonts w:eastAsia="Times New Roman" w:cs="Times New Roman"/>
          <w:i w:val="false"/>
          <w:i w:val="false"/>
          <w:iCs w:val="false"/>
          <w:color w:val="auto"/>
          <w:sz w:val="24"/>
          <w:szCs w:val="24"/>
          <w:lang w:val="bg-BG" w:bidi="ar-SA"/>
        </w:rPr>
      </w:pP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bg-BG" w:bidi="ar-SA"/>
        </w:rPr>
        <w:t>http://www.mpi-forum.org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pcc.ed.ac.uk/computing/training/document_archive/mpi-course/mpi-course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1:38:00Z</dcterms:created>
  <dc:creator>Rossen Nedialkov</dc:creator>
  <dc:description/>
  <dc:language>en-US</dc:language>
  <cp:lastModifiedBy>Rossen Nedialkov</cp:lastModifiedBy>
  <cp:lastPrinted>2113-01-01T00:00:00Z</cp:lastPrinted>
  <dcterms:modified xsi:type="dcterms:W3CDTF">2006-01-09T11:54:00Z</dcterms:modified>
  <cp:revision>1</cp:revision>
  <dc:subject/>
  <dc:title>Course code</dc:title>
</cp:coreProperties>
</file>